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/>
      </w:pPr>
      <w:r>
        <w:rPr/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             г. Дальнереченск</w:t>
        <w:tab/>
        <w:t xml:space="preserve">          </w:t>
        <w:tab/>
        <w:t xml:space="preserve">                № ___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30 декабря 2016 года № 1106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 исполнение пункта 3.12. Постановления администрации Дальнереченского городского округа от 05 сентября 2016 года № 752 «Об утверждении Порядка формирования муниципального задания на оказание муниципальных услуг (выполнение работ) муниципальными учреждениями, финансового обеспечения выполн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,  администрация Дальнереченского городского округ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30 декабря 2016 года № 1106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Приложение № 2 к постановлению администрации Дальнереченского городского округа от 30 декабря 2016 года № 1106 «РАЗМЕР  базового норматива затрат на оказание единицы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 изложить в следующей редакции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постановление вступает в силу с момента его обнародования </w:t>
      </w:r>
      <w:r>
        <w:rPr>
          <w:sz w:val="28"/>
          <w:szCs w:val="28"/>
        </w:rPr>
        <w:t>и распространяет свое действие на правоотношения, возникшие с 01 января 2017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С.И. Васи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Кузьмина Е.М.</cp:lastModifiedBy>
  <cp:lastPrinted>2015-12-22T19:13:00Z</cp:lastPrinted>
  <dcterms:modified xsi:type="dcterms:W3CDTF">2017-03-09T23:05:00Z</dcterms:modified>
  <cp:revision>47</cp:revision>
  <dc:subject/>
  <dc:title> </dc:title>
</cp:coreProperties>
</file>